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-226060</wp:posOffset>
            </wp:positionV>
            <wp:extent cx="1078865" cy="1142365"/>
            <wp:effectExtent l="0" t="0" r="0" b="0"/>
            <wp:wrapTight wrapText="bothSides">
              <wp:wrapPolygon edited="0">
                <wp:start x="476940" y="12593"/>
                <wp:lineTo x="460321" y="31484"/>
                <wp:lineTo x="443573" y="56792"/>
                <wp:lineTo x="350195" y="72593"/>
                <wp:lineTo x="290186" y="91484"/>
                <wp:lineTo x="280163" y="145187"/>
                <wp:lineTo x="280163" y="214692"/>
                <wp:lineTo x="310105" y="261980"/>
                <wp:lineTo x="119924" y="309386"/>
                <wp:lineTo x="89855" y="366178"/>
                <wp:lineTo x="83258" y="416673"/>
                <wp:lineTo x="53190" y="467169"/>
                <wp:lineTo x="33144" y="489267"/>
                <wp:lineTo x="16524" y="508277"/>
                <wp:lineTo x="3203" y="568277"/>
                <wp:lineTo x="9800" y="618773"/>
                <wp:lineTo x="43167" y="666179"/>
                <wp:lineTo x="56488" y="738773"/>
                <wp:lineTo x="326851" y="738773"/>
                <wp:lineTo x="673845" y="738773"/>
                <wp:lineTo x="710638" y="735565"/>
                <wp:lineTo x="707212" y="704080"/>
                <wp:lineTo x="693890" y="669268"/>
                <wp:lineTo x="703913" y="618773"/>
                <wp:lineTo x="753900" y="612476"/>
                <wp:lineTo x="753900" y="590376"/>
                <wp:lineTo x="740705" y="517782"/>
                <wp:lineTo x="750602" y="454574"/>
                <wp:lineTo x="717235" y="438772"/>
                <wp:lineTo x="660523" y="416673"/>
                <wp:lineTo x="663948" y="366178"/>
                <wp:lineTo x="680569" y="325069"/>
                <wp:lineTo x="670546" y="315683"/>
                <wp:lineTo x="553697" y="312475"/>
                <wp:lineTo x="587065" y="265188"/>
                <wp:lineTo x="613835" y="214692"/>
                <wp:lineTo x="613835" y="164079"/>
                <wp:lineTo x="587065" y="107287"/>
                <wp:lineTo x="490388" y="59880"/>
                <wp:lineTo x="500285" y="28395"/>
                <wp:lineTo x="500285" y="12593"/>
                <wp:lineTo x="476940" y="125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5" t="-552" r="-585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Reflection—D</w:t>
      </w:r>
      <w:r>
        <w:rPr/>
        <w:t>ay 4</w:t>
      </w:r>
    </w:p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did you learn today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excited you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needs more clarification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do you hope to apply in your planning and instruction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jc w:val="right"/>
        <w:rPr/>
      </w:pPr>
      <w:r>
        <w:rPr>
          <w:rFonts w:cs="Marker Felt" w:ascii="Marker Felt" w:hAnsi="Marker Felt"/>
        </w:rPr>
        <w:t>Thank you! We’ll see you for our final Seminar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Heading"/>
        <w:spacing w:before="0" w:after="80"/>
        <w:ind w:right="90" w:hanging="0"/>
        <w:jc w:val="right"/>
        <w:rPr>
          <w:sz w:val="24"/>
        </w:rPr>
      </w:pPr>
      <w:r>
        <w:rPr>
          <w:sz w:val="24"/>
        </w:rPr>
        <w:t>Name ____________________</w:t>
      </w:r>
    </w:p>
    <w:p>
      <w:pPr>
        <w:pStyle w:val="Heading"/>
        <w:spacing w:before="0" w:after="80"/>
        <w:ind w:right="9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right="180" w:hanging="0"/>
        <w:rPr>
          <w:sz w:val="40"/>
        </w:rPr>
      </w:pPr>
      <w:r>
        <w:rPr>
          <w:sz w:val="40"/>
        </w:rPr>
        <w:t>REFLECTION JOURNAL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spacing w:before="0" w:after="80"/>
        <w:jc w:val="left"/>
        <w:rPr>
          <w:sz w:val="16"/>
        </w:rPr>
      </w:pPr>
      <w:r>
        <w:rPr>
          <w:sz w:val="24"/>
        </w:rPr>
        <w:t xml:space="preserve">Write your reflections at the end of each day and leave this journal in your folder. </w:t>
      </w:r>
    </w:p>
    <w:p>
      <w:pPr>
        <w:pStyle w:val="Heading"/>
        <w:rPr>
          <w:sz w:val="40"/>
        </w:rPr>
      </w:pPr>
      <w:r>
        <w:rPr>
          <w:sz w:val="40"/>
        </w:rPr>
        <w:t>Reflection—Day 1</w:t>
      </w:r>
    </w:p>
    <w:p>
      <w:pPr>
        <w:pStyle w:val="Normal"/>
        <w:jc w:val="center"/>
        <w:rPr>
          <w:rFonts w:ascii="Marker Felt" w:hAnsi="Marker Felt" w:cs="Marker Felt"/>
          <w:sz w:val="40"/>
        </w:rPr>
      </w:pPr>
      <w:r>
        <w:rPr>
          <w:rFonts w:cs="Marker Felt" w:ascii="Marker Felt" w:hAnsi="Marker Felt"/>
          <w:sz w:val="40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did you learn today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excited you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needs more clarification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do you hope to apply in your planning and instruction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ind w:left="720" w:hanging="0"/>
        <w:jc w:val="right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Thanks! We’ll see you on Day 2.</w:t>
      </w:r>
      <w:r>
        <w:br w:type="page"/>
      </w:r>
    </w:p>
    <w:p>
      <w:pPr>
        <w:pStyle w:val="Heading"/>
        <w:rPr/>
      </w:pPr>
      <w:r>
        <w:rPr>
          <w:sz w:val="40"/>
        </w:rPr>
        <w:t>Reflection—D</w:t>
      </w:r>
      <w:r>
        <w:rPr/>
        <w:t>ay 2</w:t>
      </w:r>
    </w:p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did you learn today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excited you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needs more clarification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do you hope to apply in your planning and instruction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jc w:val="right"/>
        <w:rPr/>
      </w:pPr>
      <w:r>
        <w:rPr>
          <w:rFonts w:cs="Marker Felt" w:ascii="Marker Felt" w:hAnsi="Marker Felt"/>
        </w:rPr>
        <w:t>Thank you! We’ll see you on Day 3</w:t>
      </w:r>
    </w:p>
    <w:p>
      <w:pPr>
        <w:pStyle w:val="Heading"/>
        <w:rPr>
          <w:sz w:val="40"/>
        </w:rPr>
      </w:pPr>
      <w:r>
        <w:rPr>
          <w:sz w:val="40"/>
        </w:rPr>
        <w:t>Reflection—Day 3</w:t>
      </w:r>
    </w:p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did you learn today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excited you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 xml:space="preserve">What needs more clarification? 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  <w:t>What do you hope to apply in your planning and instruction?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p>
      <w:pPr>
        <w:pStyle w:val="Normal"/>
        <w:jc w:val="right"/>
        <w:rPr/>
      </w:pPr>
      <w:r>
        <w:rPr>
          <w:rFonts w:cs="Marker Felt" w:ascii="Marker Felt" w:hAnsi="Marker Felt"/>
        </w:rPr>
        <w:t>Thanks! We’ll see you on Day 4.</w:t>
      </w:r>
    </w:p>
    <w:p>
      <w:pPr>
        <w:pStyle w:val="Normal"/>
        <w:rPr>
          <w:rFonts w:ascii="Marker Felt" w:hAnsi="Marker Felt" w:cs="Marker Felt"/>
        </w:rPr>
      </w:pPr>
      <w:r>
        <w:rPr>
          <w:rFonts w:cs="Marker Felt" w:ascii="Marker Felt" w:hAnsi="Marker Felt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rker Felt" w:hAnsi="Marker Felt" w:cs="Marker Felt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3:41:00Z</dcterms:created>
  <dc:creator>Margaret Crowe Dyer</dc:creator>
  <dc:description/>
  <cp:keywords/>
  <dc:language>en-US</dc:language>
  <cp:lastModifiedBy>Sally Mearns</cp:lastModifiedBy>
  <cp:lastPrinted>2013-10-03T09:07:00Z</cp:lastPrinted>
  <dcterms:modified xsi:type="dcterms:W3CDTF">2015-04-16T23:41:00Z</dcterms:modified>
  <cp:revision>2</cp:revision>
  <dc:subject/>
  <dc:title>Reflection—Day 1</dc:title>
</cp:coreProperties>
</file>